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1" w:name="_Hlk89979572"/>
      <w:bookmarkStart w:id="2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1"/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09T07:20:00Z</dcterms:modified>
  <cp:revision>10</cp:revision>
  <dc:subject/>
  <dc:title/>
</cp:coreProperties>
</file>