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1" w:name="_Hlk89979572"/>
      <w:bookmarkStart w:id="2" w:name="_Hlk87559477"/>
      <w:r>
        <w:rPr>
          <w:rFonts w:cs="Cambria" w:ascii="Cambria" w:hAnsi="Cambria"/>
          <w:b/>
          <w:bCs/>
          <w:i/>
        </w:rPr>
        <w:t>Świadczenie specjalistycznych usług opiekuńczych dla dorosłych, dzieci i młodzieży z zaburzeniami psychicznymi w miejscu ich zamieszkania – na terenie Gminy Grudziądz</w:t>
      </w:r>
      <w:bookmarkEnd w:id="1"/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12-13T10:53:00Z</dcterms:modified>
  <cp:revision>9</cp:revision>
  <dc:subject/>
  <dc:title/>
</cp:coreProperties>
</file>